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říloha č. 3 zakázk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sazení sloupů veřejného osvětlení a montáž svítide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Členění cenové nabídky: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ena za osazení jednoho stožáru K8 včetně kompletní stožárové výzbroje 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ena za osazení jednoho stožáru K6 včetně kompletní stožárové výzbroje 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ena za osazení jednoho stožáru K8 včetně kompletní stožárové výzbroje s výložníkem 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na montáže svítidla včetně připojení na svorkovnici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na kabelové spojky na kabel 5x 16 + dodávka 48 m kabelu 5 x 16 (u 24 připravených patek sloupů nám vandalové uřezali nadzemní část kabelů 5x16, je dost prostoru na osazení kabelových spojek)</w:t>
      </w:r>
    </w:p>
    <w:p>
      <w:pPr>
        <w:pStyle w:val="Odstavecseseznamem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a celkem bez DPH </w:t>
      </w:r>
    </w:p>
    <w:p>
      <w:pPr>
        <w:pStyle w:val="Odstavecseseznamem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PH </w:t>
      </w:r>
    </w:p>
    <w:p>
      <w:pPr>
        <w:pStyle w:val="Odstavecseseznamem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a celkem s DPH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elková nabídková cena musí pokrývat veškeré práce spojené s osazením všech stožárů (celkem 81 ks), montáž výložníků (5 ks) a svítidel (81 ks) a jejich zprovozněním. </w:t>
      </w:r>
    </w:p>
    <w:p>
      <w:pPr>
        <w:pStyle w:val="Normal"/>
        <w:jc w:val="both"/>
        <w:rPr/>
      </w:pPr>
      <w:r>
        <w:rPr>
          <w:sz w:val="28"/>
          <w:szCs w:val="28"/>
        </w:rPr>
        <w:t>Cenová nabídka musí mimo jiné pokrývat: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orky pro uzemnění a jejich osazení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ávku a montáž propojovacích kabelů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ávku a montáž kabelových spojek 48 ks na kabel 5x16 + cca 48 m kabelu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ávku označovacích štítků a jejich montáž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vrchovou úpravu stožárů pro přechod země/vzduch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končení vodičů do průměru 16 mm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eprava a manipulace se stožáry a světly (jsou složeny do 500 m od místa instalace)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mršťovací trubka Z/Ž pro FeZn - přechod země/vzduch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Zn DN10- tvarování pro připojovací svorkovnici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áce montážní plošinou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ískování a hutnění patek stožárů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tonový potěr – krycí beton pro povrchový přechod stožárů</w:t>
      </w:r>
    </w:p>
    <w:p>
      <w:pPr>
        <w:pStyle w:val="Odstavecseseznamem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mpletní stožárovou výzbroj  SV 9.16.4 včetně pojistek F6,3A 5x20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>A další případné práce, či jiné náklady související s kompletní montáží a uvedení do provoz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24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08:00Z</dcterms:created>
  <dc:creator>starosta</dc:creator>
  <dc:description/>
  <cp:keywords/>
  <dc:language>en-US</dc:language>
  <cp:lastModifiedBy>starosta</cp:lastModifiedBy>
  <dcterms:modified xsi:type="dcterms:W3CDTF">2019-07-12T11:12:00Z</dcterms:modified>
  <cp:revision>4</cp:revision>
  <dc:subject/>
  <dc:title/>
</cp:coreProperties>
</file>